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993"/>
        <w:gridCol w:w="1701"/>
        <w:gridCol w:w="1275"/>
        <w:gridCol w:w="1276"/>
        <w:gridCol w:w="1141"/>
        <w:gridCol w:w="1411"/>
        <w:gridCol w:w="1275"/>
        <w:gridCol w:w="163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</w:t>
              <w:br/>
              <w:t>финан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-ния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нансового обеспеч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 мер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ия*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ероприя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724"/>
        <w:gridCol w:w="993"/>
        <w:gridCol w:w="1723"/>
        <w:gridCol w:w="1233"/>
        <w:gridCol w:w="1296"/>
        <w:gridCol w:w="1170"/>
        <w:gridCol w:w="1382"/>
        <w:gridCol w:w="1328"/>
        <w:gridCol w:w="8"/>
        <w:gridCol w:w="10"/>
        <w:gridCol w:w="1566"/>
      </w:tblGrid>
      <w:tr>
        <w:trPr>
          <w:tblHeader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и</w:t>
              <w:br/>
              <w:t>в финансовых ресурсах</w:t>
              <w:br/>
              <w:t>на выполнение программ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30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94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445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698,8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1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4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2410,7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75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69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39,6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8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9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67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02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0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4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95,7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9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5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8,1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8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город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5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386,5</w:t>
            </w:r>
          </w:p>
        </w:tc>
        <w:tc>
          <w:tcPr>
            <w:tcW w:w="13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5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386,5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беспечение жильем молодых семей в городском округе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10,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0,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5,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05,0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9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9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1,8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1,8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4,6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4,6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5,4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5,4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9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9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 права бесплатного проезда в городском пассажирском транспорте общего поль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организации 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ежемесячных компенсационных выплат на оплату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него узн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по оплате услуг муниципальных бань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4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Баня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»;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Баня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»;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»;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Баня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»;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Баня </w:t>
            </w:r>
          </w:p>
          <w:p>
            <w:pPr>
              <w:pStyle w:val="ConsPlusCell"/>
              <w:ind w:right="-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4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-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пенсионер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ние организа-ции 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 городского транспорта общего пользования многодетным семь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7,5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-ции</w:t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7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диноко проживающим ветеранам ВОВ на газификацию жилых помещений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социальных 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муниципальное зада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460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460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460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93800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град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00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муниципальное зад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18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0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2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8493,4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 «Забо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9,4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21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21,0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4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3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 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беспрепятственного доступа инвалидов в МАУ СО «Комплексный центр социального обслуживания населения в городе Калининграде» (устройство пандусов, съездов, поручней, переоборудование санузлов, приобретение ступенькохода и прочее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АУ СО «Забота»  мобильного лестничного ступенькоход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ходной лестницы и размещение информационных табличек в МАУ СО «Забот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Детский спортивный центр отдыха и оздоров-ления детей и подрост-ков им. </w:t>
            </w:r>
          </w:p>
          <w:p>
            <w:pPr>
              <w:pStyle w:val="Style23"/>
              <w:jc w:val="both"/>
              <w:rPr/>
            </w:pPr>
            <w:r>
              <w:rPr>
                <w:sz w:val="24"/>
                <w:szCs w:val="24"/>
              </w:rPr>
              <w:t>В. Терешко- вой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Центр отдыха и поддержки молодеж-ных иници-атив «Огонек»</w:t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анузла для маломобильных групп населения, устройство пандуса к санузлу в МАУ «Детский центр отдыха и оздоровления детей и подростков им. А. Гайда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Детский центр отдыха и оздоров-ления детей и подрост-ков им. </w:t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айдар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АУ культуры «Музей «Фридландские ворота» двумя сборно-разборными пандусами для обеспечения доступа инвалидам-колясочн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культуры «Музей «Фрид-ландские ворот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муниципальное зада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6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6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ОУ СПО КО «Советский техникум-интернат для инвалидов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СП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фестиваля творчества лиц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 городских социальных мероприятий, посвященных Международному дню 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             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 уплаты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                      с детьми семейным отдыхом                        и оздоровлением по типу «мать               и дит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ё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содержание детей, находящихся под опекой (попечительством), воспитывающихся в приёмных семьях, семьях патронатных воспитателей, а также на вознаграждение приемным родителям и патронатным воспитате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89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6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89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гражданам, усыновившим ребёнка (детей)             из числа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,3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,3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ья, находящегося                  в собственности детей-сирот                     и детей, оставшихся без попечения родите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ьей нуждающимися в улучшении жилищных условий в соответствии с законодательством Российской  Федерации (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-ных функц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(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5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5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(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5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ого</w:t>
            </w:r>
          </w:p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 при рождении (усыновлении) ребенка (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ФБ –  безвозмездные поступления из федерального бюджет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Б – безвозмездные поступления из регионального бюджета (кроме дотаций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Б – налоговые   и   неналоговые   доходы   местного  бюджета  и  дотации из регионального бюдж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– прочие поступ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пСП–  комитет по социальной поли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О – комитет по образ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– комитет городского хозяй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МиЗР – комитет муниципального имущества и земельных ресурсов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9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libri" w:hAnsi="Calibri" w:eastAsia="Calibri" w:cs="Calibri"/>
      <w:sz w:val="20"/>
      <w:szCs w:val="20"/>
    </w:rPr>
  </w:style>
  <w:style w:type="character" w:styleId="7">
    <w:name w:val=" Знак Знак7"/>
    <w:qFormat/>
    <w:rPr>
      <w:rFonts w:ascii="Calibri" w:hAnsi="Calibri" w:eastAsia="Calibri" w:cs="Calibri"/>
      <w:sz w:val="20"/>
      <w:szCs w:val="20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</w:rPr>
  </w:style>
  <w:style w:type="character" w:styleId="5">
    <w:name w:val=" Знак Знак5"/>
    <w:qFormat/>
    <w:rPr>
      <w:rFonts w:ascii="Calibri" w:hAnsi="Calibri" w:eastAsia="Calibri" w:cs="Calibri"/>
      <w:sz w:val="20"/>
      <w:szCs w:val="20"/>
    </w:rPr>
  </w:style>
  <w:style w:type="character" w:styleId="4">
    <w:name w:val=" Знак Знак4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Style14">
    <w:name w:val="Основной шрифт"/>
    <w:qFormat/>
    <w:rPr/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b/>
      <w:bCs/>
      <w:sz w:val="28"/>
      <w:szCs w:val="28"/>
    </w:rPr>
  </w:style>
  <w:style w:type="character" w:styleId="41">
    <w:name w:val="Заголовок 4 Знак"/>
    <w:qFormat/>
    <w:rPr>
      <w:sz w:val="28"/>
      <w:szCs w:val="28"/>
    </w:rPr>
  </w:style>
  <w:style w:type="character" w:styleId="51">
    <w:name w:val="Заголовок 5 Знак"/>
    <w:qFormat/>
    <w:rPr>
      <w:b/>
      <w:bCs/>
      <w:sz w:val="24"/>
      <w:szCs w:val="24"/>
    </w:rPr>
  </w:style>
  <w:style w:type="character" w:styleId="61">
    <w:name w:val="Заголовок 6 Знак"/>
    <w:qFormat/>
    <w:rPr>
      <w:sz w:val="28"/>
      <w:szCs w:val="28"/>
    </w:rPr>
  </w:style>
  <w:style w:type="character" w:styleId="71">
    <w:name w:val="Заголовок 7 Знак"/>
    <w:qFormat/>
    <w:rPr>
      <w:b/>
      <w:bCs/>
      <w:i/>
      <w:iCs/>
      <w:sz w:val="28"/>
      <w:szCs w:val="28"/>
    </w:rPr>
  </w:style>
  <w:style w:type="character" w:styleId="81">
    <w:name w:val="Заголовок 8 Знак"/>
    <w:qFormat/>
    <w:rPr>
      <w:i/>
      <w:iCs/>
    </w:rPr>
  </w:style>
  <w:style w:type="character" w:styleId="91">
    <w:name w:val="Заголовок 9 Знак"/>
    <w:qFormat/>
    <w:rPr>
      <w:b/>
      <w:bCs/>
      <w:i/>
      <w:iCs/>
      <w:sz w:val="18"/>
      <w:szCs w:val="1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 Знак Знак"/>
    <w:qFormat/>
    <w:rPr>
      <w:rFonts w:ascii="Calibri" w:hAnsi="Calibri" w:eastAsia="Times New Roman" w:cs="Times New Roman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rPr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2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right" w:pos="8364" w:leader="dot"/>
      </w:tabs>
      <w:autoSpaceDE w:val="false"/>
      <w:spacing w:lineRule="auto" w:line="240" w:before="120" w:after="120"/>
      <w:ind w:left="576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72">
    <w:name w:val="заголовок 7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tLeast" w:line="40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82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i/>
      <w:iCs/>
      <w:sz w:val="20"/>
      <w:szCs w:val="20"/>
    </w:rPr>
  </w:style>
  <w:style w:type="paragraph" w:styleId="92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9:00Z</dcterms:created>
  <dc:creator>User</dc:creator>
  <dc:description/>
  <cp:keywords/>
  <dc:language>en-US</dc:language>
  <cp:lastModifiedBy>Колесникова Наталья Юрьевна (UIR-NK - Колесникова)</cp:lastModifiedBy>
  <cp:lastPrinted>2014-10-20T10:34:00Z</cp:lastPrinted>
  <dcterms:modified xsi:type="dcterms:W3CDTF">2014-10-24T13:14:00Z</dcterms:modified>
  <cp:revision>46</cp:revision>
  <dc:subject/>
  <dc:title>Приложение № 2</dc:title>
</cp:coreProperties>
</file>